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лана мероприятий («дорожной карты»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еализации Стратегии социально-экономического развития муниципального образования Гулькевичский район до 2020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20"/>
        <w:rPr/>
      </w:pPr>
      <w:r>
        <w:rPr/>
        <w:t xml:space="preserve">В соответствии с пунктом 5 статьи 11 Федерального закона от 29 июня 2014 года № 172-ФЗ «О стратегическом планировании в Российской Федерации», в целях реализации Стратегии социально-экономического развития муниципального образования Гулькевичский район, утвержденной решением 46 сессии </w:t>
      </w:r>
      <w:r>
        <w:rPr>
          <w:lang w:val="en-US"/>
        </w:rPr>
        <w:t>IV</w:t>
      </w:r>
      <w:r>
        <w:rPr/>
        <w:t xml:space="preserve"> созыва Совета муниципального образования Гулькевичский район от 25 января 2008 года № 2 «Об утверждении основных направлений экономического и социального развития муниципального образования Гулькевичский район до 2020 года», с учетом изменений, внесенных решением 41 сессии </w:t>
      </w:r>
      <w:r>
        <w:rPr>
          <w:lang w:val="en-US"/>
        </w:rPr>
        <w:t>V</w:t>
      </w:r>
      <w:r>
        <w:rPr/>
        <w:t xml:space="preserve"> созыва Совета муниципального образования Гулькевичский район от 26 октября 2012 года № 2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Утвердить план мероприятий («дорожную карту») по реализации Стратегии социально-экономического развития муниципального образования Гулькевичский район до 2020 года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сполнителям, ответственным за реализацию плана мероприятий («дорожной карты») по реализации Стратегии социально-экономического развития муниципального образования Гулькевичский район до 2020 года, ежегодно в срок до 15 января предоставлять в управление экономики и потребительской сферы администрации муниципального образования Гулькевичский район отчет о его выполн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>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color w:val="FFFFFF"/>
          <w:sz w:val="28"/>
          <w:szCs w:val="28"/>
        </w:rPr>
        <w:t xml:space="preserve">Гулькевичский район от __________________№ _____ </w:t>
      </w:r>
      <w:r>
        <w:rPr/>
        <w:t>______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161"/>
        <w:gridCol w:w="1080"/>
        <w:gridCol w:w="1301"/>
        <w:gridCol w:w="1219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Об утверждении плана мероприятий («дорожной карты»)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еализации Стратегии социально- экономического развития муниципального образования Гулькевичский район до 2020 года»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Хомутова</w:t>
            </w:r>
          </w:p>
        </w:tc>
      </w:tr>
      <w:tr>
        <w:trPr>
          <w:trHeight w:val="269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местителя главы муниципального образования Гулькевичский район  по финансово-экономическим вопросам, начальника финансового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оциальным вопрос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замест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муниципального образования Гулькевичский район, 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о делам гражданской обороны, чрезвычайным ситуациям, казачест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м вопросам, взаимодействию с правоохранительными орган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Г.Трикоз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33:00Z</dcterms:created>
  <dc:creator>Verba</dc:creator>
  <dc:description/>
  <cp:keywords/>
  <dc:language>en-US</dc:language>
  <cp:lastModifiedBy>Morozova</cp:lastModifiedBy>
  <cp:lastPrinted>2015-10-05T17:05:00Z</cp:lastPrinted>
  <dcterms:modified xsi:type="dcterms:W3CDTF">2015-10-06T06:33:00Z</dcterms:modified>
  <cp:revision>3</cp:revision>
  <dc:subject/>
  <dc:title>РАСПОРЯЖЕНИЕ</dc:title>
</cp:coreProperties>
</file>